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</w:t>
      </w:r>
      <w:r>
        <w:rPr>
          <w:rFonts w:cs="Arial" w:ascii="Arial" w:hAnsi="Arial"/>
          <w:b/>
          <w:sz w:val="22"/>
          <w:szCs w:val="22"/>
        </w:rPr>
        <w:t>: SZP.382.28.2025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Załącznik nr 7 do S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Nazwa firmy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 rejestracji oferowanych produkt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 obrotu na terenie Rzeczpospolitej Polski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rtykuły i akcesoria do usługi sprzątania, pojemniki na zużyte igły, podajniki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Oferent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 Oferenta: 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zystkie oferowane produkty są zarejestrowane i dopuszczone do obrotu na terenie Rzeczpospolitej Polskiej, a w/w dokumenty znajdują się do wglądu w siedzibie Oferen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ano: 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ind w:left="64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(kwalifikowany podpis elektroniczny/podpis osobisty/ </w:t>
      </w:r>
    </w:p>
    <w:p>
      <w:pPr>
        <w:pStyle w:val="Normal"/>
        <w:tabs>
          <w:tab w:val="clear" w:pos="708"/>
          <w:tab w:val="left" w:pos="4320" w:leader="none"/>
        </w:tabs>
        <w:ind w:left="644" w:hanging="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podpis zaufany)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2:16:00Z</dcterms:created>
  <dc:creator>BozenaP</dc:creator>
  <dc:description/>
  <cp:keywords/>
  <dc:language>en-US</dc:language>
  <cp:lastModifiedBy>agnieszka.kuzma</cp:lastModifiedBy>
  <cp:lastPrinted>2012-01-03T13:51:00Z</cp:lastPrinted>
  <dcterms:modified xsi:type="dcterms:W3CDTF">2025-11-07T09:11:00Z</dcterms:modified>
  <cp:revision>38</cp:revision>
  <dc:subject/>
  <dc:title>Załącznik nr 11</dc:title>
</cp:coreProperties>
</file>